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Comic Sans MS" w:hAnsi="Comic Sans MS" w:cs="Times-Roman"/>
          <w:b/>
          <w:b/>
          <w:sz w:val="28"/>
          <w:szCs w:val="28"/>
        </w:rPr>
      </w:pPr>
      <w:r>
        <w:rPr>
          <w:rFonts w:cs="Times-Roman" w:ascii="Comic Sans MS" w:hAnsi="Comic Sans MS"/>
          <w:b/>
          <w:sz w:val="28"/>
          <w:szCs w:val="28"/>
        </w:rPr>
        <w:t>Todo cambió   Camila (México)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Antes de escuchar: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1.  Discussion of the sounds for / b/ and / v / .  Students may not be able to distinguish whether they sing vi/bi.  There is also difficulty with / di /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Comic Sans MS" w:hAnsi="Comic Sans MS"/>
          <w:sz w:val="28"/>
          <w:szCs w:val="28"/>
        </w:rPr>
        <w:t xml:space="preserve">2.  Discussion:  ¿Cómo se siente cuando se enamora? </w:t>
      </w:r>
      <w:r>
        <w:rPr>
          <w:rFonts w:cs="Times-Roman" w:ascii="Comic Sans MS" w:hAnsi="Comic Sans MS"/>
          <w:sz w:val="28"/>
          <w:szCs w:val="28"/>
          <w:lang w:val="es-HN"/>
        </w:rPr>
        <w:t xml:space="preserve">Cuando se enamora, ¿qué es una cosa que puede cambiar?  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Al escuchar el video: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1.  Escucha  y complete sin mirar el vide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Comic Sans MS" w:hAnsi="Comic Sans MS"/>
          <w:sz w:val="28"/>
          <w:szCs w:val="28"/>
        </w:rPr>
        <w:t xml:space="preserve">2.  ¿Qué quiere decir “de blanco y negro a color me convertí”? </w:t>
      </w:r>
      <w:r>
        <w:rPr>
          <w:rFonts w:cs="Times-Roman" w:ascii="Comic Sans MS" w:hAnsi="Comic Sans MS"/>
          <w:sz w:val="28"/>
          <w:szCs w:val="28"/>
          <w:lang w:val="es-HN"/>
        </w:rPr>
        <w:t>¿Por qué se usa esta descripció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Comic Sans MS" w:hAnsi="Comic Sans MS"/>
          <w:sz w:val="28"/>
          <w:szCs w:val="28"/>
        </w:rPr>
        <w:t xml:space="preserve">3.  Escucha y mira el video.  </w:t>
      </w:r>
      <w:r>
        <w:rPr>
          <w:rFonts w:cs="Times-Roman" w:ascii="Comic Sans MS" w:hAnsi="Comic Sans MS"/>
          <w:sz w:val="28"/>
          <w:szCs w:val="28"/>
          <w:lang w:val="es-HN"/>
        </w:rPr>
        <w:t xml:space="preserve">¿Cómo explicas el final del video? </w:t>
      </w:r>
      <w:r>
        <w:rPr>
          <w:rFonts w:cs="Times-Roman" w:ascii="Comic Sans MS" w:hAnsi="Comic Sans MS"/>
          <w:sz w:val="28"/>
          <w:szCs w:val="28"/>
        </w:rPr>
        <w:t>¿Te sorprendes?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Extension: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>1.  Haz una lista de los infinitivos en el video.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  <w:lang w:val="es-HN"/>
        </w:rPr>
      </w:pPr>
      <w:r>
        <w:rPr>
          <w:rFonts w:cs="Times-Roman" w:ascii="Comic Sans MS" w:hAnsi="Comic Sans MS"/>
          <w:sz w:val="28"/>
          <w:szCs w:val="28"/>
          <w:lang w:val="es-HN"/>
        </w:rPr>
        <w:t xml:space="preserve">(querer, entregar, perder, decir, explicar, dudar) 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  <w:t xml:space="preserve">2.  Have students complete a “Free Write” that addresses how these 6 infinitives might explain what it feels like to fall in love or how these infinitives are used to express falling in love.  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Times-Roman"/>
          <w:sz w:val="28"/>
          <w:szCs w:val="28"/>
        </w:rPr>
      </w:pPr>
      <w:r>
        <w:rPr>
          <w:rFonts w:cs="Times-Roman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bookmarkStart w:id="0" w:name="_GoBack"/>
      <w:bookmarkEnd w:id="0"/>
      <w:r>
        <w:rPr/>
        <w:t>Todo Cambió    Camila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Cuando te __________(I saw you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e blanco y negro a color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__________ tan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Quererte tant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lgo que no 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Fui a entregarte mi amor con una mira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Ooh no Oh n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__________ dentro de m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El universo __________ que fueras para mí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________ tan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Quererte tant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lgo que n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Fui a perderme en tu am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Simplemen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todo tuyo ya soy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ntes que pase más tiempo contigo amor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engo que decir que eres el amor de mi vi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ntes que te ame más, escucha por fav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éjame decir qu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te __________ (I gave you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no hay como explic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Pero meno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ud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Simplemente así l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Cuando te __________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Me __________ todo de t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e blanco y negro a color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Sé que no es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ecir “Te Amo”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o tampoco lo 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Pero así es el am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Simplemente __________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todo tuyo ya soy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ntes que pase más tiempo contigo amor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engo que decir que eres el amor de mi vi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Antes que te ame más, escucha por fav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éjame decir qu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Y no hay como explic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Pero meno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Dud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Simplemente así l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Cuando 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Cuando te 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51460</wp:posOffset>
                      </wp:positionV>
                      <wp:extent cx="2733675" cy="3998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399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 xml:space="preserve">vi </w:t>
                                    <w:tab/>
                                    <w:tab/>
                                    <w:tab/>
                                    <w:t>imaginab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 xml:space="preserve">di </w:t>
                                    <w:tab/>
                                    <w:tab/>
                                    <w:tab/>
                                    <w:t>esperab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fu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sent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me convert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pas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sorprendi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cambi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tembl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escribi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25pt;height:314.85pt;mso-wrap-distance-left:9.05pt;mso-wrap-distance-right:9.05pt;mso-wrap-distance-top:0pt;mso-wrap-distance-bottom:0pt;margin-top:19.8pt;mso-position-vertical-relative:text;margin-left: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 xml:space="preserve">vi </w:t>
                              <w:tab/>
                              <w:tab/>
                              <w:tab/>
                              <w:t>imaginab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 xml:space="preserve">di </w:t>
                              <w:tab/>
                              <w:tab/>
                              <w:tab/>
                              <w:t>esperab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f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sent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me convert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pas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sorprendi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cambi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tembl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escribi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44:00Z</dcterms:created>
  <dc:creator>WCBOE</dc:creator>
  <dc:description/>
  <dc:language>en-US</dc:language>
  <cp:lastModifiedBy>Monica</cp:lastModifiedBy>
  <dcterms:modified xsi:type="dcterms:W3CDTF">2014-09-02T03:44:00Z</dcterms:modified>
  <cp:revision>2</cp:revision>
  <dc:subject/>
  <dc:title/>
</cp:coreProperties>
</file>